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1911"/>
        <w:gridCol w:w="137"/>
        <w:gridCol w:w="1774"/>
      </w:tblGrid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/>
                <w:bCs/>
                <w:lang w:val="en-US"/>
              </w:rPr>
              <w:t>MA</w:t>
            </w:r>
            <w:r>
              <w:rPr>
                <w:b/>
                <w:bCs/>
                <w:lang w:val="sr-RS"/>
              </w:rPr>
              <w:t xml:space="preserve">С </w:t>
            </w: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Завршни мастер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RS"/>
              </w:rPr>
              <w:t>Сви наставници који учествују у реализацији студијског прогр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1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>Уписан 2. семестар мастер студија и одобрена тема заврш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RS"/>
              </w:rPr>
              <w:t>Циљ овог предмета и смисао ове академске обавезе је да се студент, током самосталног ангажовања на изради завршног мастер рада, додатно – на једном захтевнијем нивоу од основних академских студија – упозна са специфичностима научног истраживања и израде академских радова у области филозофије. Из перспективе компетенција гледано, циљ предмета је да студент додатно развије способност академског, комуникативног и полемички ефектног писања о филозофским проблемима, као и способности везане за усмено излагање, дискусију и одбрану резултата свог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Централни исход овог предмета је завршни мастер рад у форми самосталног писаног истраживачког рада студента који он брани пред одабраном комисијом. У том истраживачком раду студент треба да покаже д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је способан да осмисли структуру, формулише и прецизно изрази резултате истраживања које је спровео за мастер рад (у оквиру </w:t>
            </w:r>
            <w:r>
              <w:rPr>
                <w:i/>
                <w:iCs/>
                <w:lang w:val="sr-RS"/>
              </w:rPr>
              <w:t>предмета завршног рада</w:t>
            </w:r>
            <w:r>
              <w:rPr>
                <w:lang w:val="sr-RS"/>
              </w:rPr>
              <w:t>). Уз то, студент завршним мастер радом показује 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 xml:space="preserve">Поседује вештине академског писања неопходне за израду научно-академског текс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 xml:space="preserve">Поседује способност да прецизно и аргументовано излаже филозофске проблеме, различита гледишта повезана са њима гледишта, као и своје идеје и своју позициј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Влада захтеваним формама цитирања, састављања библиографије и етичким стандардима академске зајед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Влада основним техникама обраде текс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Ова студијска обавеза се састоји из три сегмента: </w:t>
            </w:r>
            <w:r>
              <w:rPr>
                <w:i/>
                <w:iCs/>
                <w:lang w:val="sr-RS"/>
              </w:rPr>
              <w:t>израде, консултативне наставе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sr-RS"/>
              </w:rPr>
              <w:t>одбране завршног мастер р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Студент самостално приступа изради завршног рада, у којем у заокруженој академској форми излаже резултате свог истраживања из </w:t>
            </w:r>
            <w:r>
              <w:rPr>
                <w:i/>
                <w:iCs/>
                <w:lang w:val="sr-RS"/>
              </w:rPr>
              <w:t>предмета завршног р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Током израде, студент извештава ментора о напретку, благовремено предаје завршене сегменте и добија повратне информације у циљу побољшања својих академских вештина али и квалитетнијег завршног р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оследњи сегмент на овом предмету је – одбрана завршног мастер рада. Одбрана је усмена, пред одабраном комисијом која након излагања кандидата поставља питања и одлучује о оцени завршног мастер рада и кандидатовој одбран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онкретна литература зависиће од студентског избора предметне области и конкретног предмета/проблема завршног рада. Један део литературе, такође, може бити методолошке природе или уже усмерен на методе и технике писања научних радов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: 0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*Остали часови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етоде примерене консултативној настави: вербално-дијалошка, метода рада на тексту, метода писменог рада, усмена презентација и дискус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нсултатив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Обрана завршног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Израда завршног р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4:02:00Z</dcterms:created>
  <dc:creator>Milan Jovanović</dc:creator>
  <dc:description/>
  <cp:keywords/>
  <dc:language>en-US</dc:language>
  <cp:lastModifiedBy>Jarvis</cp:lastModifiedBy>
  <cp:lastPrinted>2008-06-10T13:57:00Z</cp:lastPrinted>
  <dcterms:modified xsi:type="dcterms:W3CDTF">2020-09-16T23:05:00Z</dcterms:modified>
  <cp:revision>9</cp:revision>
  <dc:subject/>
  <dc:title/>
</cp:coreProperties>
</file>